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Footer"/>
        <w:widowControl/>
        <w:tabs>
          <w:tab w:val="clear" w:pos="4320"/>
          <w:tab w:val="clear" w:pos="8640"/>
        </w:tabs>
        <w:autoSpaceDE w:val="true"/>
        <w:rPr/>
      </w:pPr>
      <w:r>
        <w:rPr/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 O L L E C T I V E   A G R E E M E N T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etween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BOARD OF GOVERNORS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YERSON UNIVERSITY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and</w:t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RYERSON FACULTY ASSOCIATION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ind w:left="720" w:hanging="72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In force until June 30, 2008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864" w:bottom="1008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Heading1"/>
        <w:ind w:left="0" w:hanging="0"/>
        <w:rPr>
          <w:highlight w:val="cyan"/>
        </w:rPr>
      </w:pPr>
      <w:r>
        <w:rPr/>
        <w:t>CONTACT INFORMATION</w:t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highlight w:val="cyan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highlight w:val="cyan"/>
          <w:lang w:val="en-CA"/>
        </w:rPr>
      </w:r>
    </w:p>
    <w:tbl>
      <w:tblPr>
        <w:tblW w:w="49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55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on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FACULTY ASSOCIATION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ailing address: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Campus Location: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285 Victoria Street, Room B838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Business Building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144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General Enquiries:</w:t>
              <w:tab/>
              <w:tab/>
              <w:t>416-979-5186</w:t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144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Fax:</w:t>
              <w:tab/>
              <w:tab/>
              <w:t>416-979-5317</w:t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u w:val="single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Email</w:t>
              <w:tab/>
              <w:tab/>
            </w:r>
            <w:hyperlink r:id="rId4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rfa@ryerson.ca</w:t>
              </w:r>
            </w:hyperlink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144" w:right="39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Website:</w:t>
              <w:tab/>
              <w:tab/>
            </w:r>
            <w:hyperlink r:id="rId5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www.ryerson.ca/~rfa</w:t>
              </w:r>
            </w:hyperlink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144" w:right="39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resident:</w:t>
              <w:tab/>
              <w:t>Dr. David Mason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ab/>
              <w:t>School of Computer Science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ab/>
              <w:t>416-979-5000, Ext. 7061</w:t>
            </w:r>
          </w:p>
          <w:p>
            <w:pPr>
              <w:pStyle w:val="NormalWeb"/>
              <w:spacing w:before="0" w:after="0"/>
              <w:ind w:left="144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ab/>
            </w:r>
            <w:hyperlink r:id="rId6">
              <w:r>
                <w:rPr>
                  <w:rStyle w:val="InternetLink"/>
                </w:rPr>
                <w:t>dmason@scs.ryerson.c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versity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UNIVERSITY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General Enquiries: 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Dr. Michael Dewson</w:t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Vice Provost, Faculty Affairs</w:t>
            </w:r>
          </w:p>
          <w:p>
            <w:pPr>
              <w:pStyle w:val="NormalWeb"/>
              <w:spacing w:before="0" w:after="0"/>
              <w:ind w:left="288" w:right="720" w:hanging="0"/>
              <w:rPr/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12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vertAlign w:val="superscript"/>
                <w:lang w:val="en-CA"/>
              </w:rPr>
              <w:t>th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 Floor, Jorgenson Hall, JOR 121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hone:</w:t>
              <w:tab/>
              <w:t>416-979-510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Fax: </w:t>
              <w:tab/>
              <w:t>416-979-5112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Email:</w:t>
              <w:tab/>
            </w:r>
            <w:hyperlink r:id="rId7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mdewson@ryerson.ca</w:t>
              </w:r>
            </w:hyperlink>
          </w:p>
          <w:p>
            <w:pPr>
              <w:pStyle w:val="NormalWeb"/>
              <w:spacing w:before="0" w:after="0"/>
              <w:ind w:left="288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288" w:right="720" w:hanging="0"/>
              <w:rPr>
                <w:rFonts w:eastAsia="Times New Roman" w:cs="Times New Roman"/>
              </w:rPr>
            </w:pPr>
            <w:r>
              <w:rPr>
                <w:rFonts w:eastAsia="Times New (W1)" w:cs="Times New (W1)" w:ascii="Times New (W1)" w:hAnsi="Times New (W1)"/>
                <w:color w:val="000000"/>
                <w:sz w:val="22"/>
                <w:szCs w:val="24"/>
                <w:lang w:val="en-CA"/>
              </w:rPr>
              <w:t xml:space="preserve"> 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296" w:right="1296" w:gutter="0" w:header="0" w:top="1440" w:footer="864" w:bottom="100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216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0" w:hanging="0"/>
    </w:pPr>
    <w:rPr/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fa@ryerson.ca" TargetMode="External"/><Relationship Id="rId5" Type="http://schemas.openxmlformats.org/officeDocument/2006/relationships/hyperlink" Target="http://www.ryerson.ca/~rfa" TargetMode="External"/><Relationship Id="rId6" Type="http://schemas.openxmlformats.org/officeDocument/2006/relationships/hyperlink" Target="mailto:dmason@scs.ryerson.ca" TargetMode="External"/><Relationship Id="rId7" Type="http://schemas.openxmlformats.org/officeDocument/2006/relationships/hyperlink" Target="mailto:mdewson@ryerson.ca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1:27:00Z</dcterms:created>
  <dc:creator>Ryerson University</dc:creator>
  <dc:description/>
  <dc:language>en-US</dc:language>
  <cp:lastModifiedBy>HR</cp:lastModifiedBy>
  <cp:lastPrinted>2005-09-08T15:40:00Z</cp:lastPrinted>
  <dcterms:modified xsi:type="dcterms:W3CDTF">2005-11-10T16:15:00Z</dcterms:modified>
  <cp:revision>9</cp:revision>
  <dc:subject/>
  <dc:title>C O L L E C T I V E   A G R E E M E N T</dc:title>
</cp:coreProperties>
</file>