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176" w:hanging="4176"/>
        <w:rPr/>
      </w:pPr>
      <w:r>
        <w:rPr/>
        <w:t>Memorandum of Understanding - 8</w:t>
        <w:tab/>
        <w:t>APPOINTMENTS TO ACADEMIC ADMINISTRATIVE FACULTY POSITIONS ABOVE THE LEVEL OF CHAIR/DIRECTO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is will confirm the substance of our discussions at this round of bargaining in which the parties agreed that an appointment of a faculty member to an Associate Dean’s position or other academic administrative faculty position above the level of Chair/Director would have the effect of deeming the faculty member an associate member of the Ryerson Faculty Association for the duration of such an appointmen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728" w:footer="864" w:bottom="1008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  <w:t>Memorandum of Understanding -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176" w:hanging="4176"/>
      <w:jc w:val="left"/>
      <w:outlineLvl w:val="1"/>
    </w:pPr>
    <w:rPr>
      <w:rFonts w:ascii="Times New (W1)" w:hAnsi="Times New (W1)" w:cs="Arial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72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41:00Z</dcterms:created>
  <dc:creator>Ryerson University</dc:creator>
  <dc:description/>
  <dc:language>en-US</dc:language>
  <cp:lastModifiedBy>HR</cp:lastModifiedBy>
  <cp:lastPrinted>2004-04-21T16:27:00Z</cp:lastPrinted>
  <dcterms:modified xsi:type="dcterms:W3CDTF">2005-09-07T18:41:00Z</dcterms:modified>
  <cp:revision>2</cp:revision>
  <dc:subject/>
  <dc:title>Memorandum of Understanding - 1</dc:title>
</cp:coreProperties>
</file>