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emorandum of Understanding - 22</w:t>
        <w:tab/>
        <w:tab/>
        <w:t>BENEFIT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terms and conditions of the benefits listed in Article 12 shall be as stipulated in the relevant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nstruments (insurance policies, etc.) listed below. 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Association recognizes the University’s right to alter from time to time the specific terms of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se instruments, provided the level of benefits and/or services to member will not be negatively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mpacted.  Nothing in this Memorandum of Understanding precludes the University from </w:t>
      </w:r>
    </w:p>
    <w:p>
      <w:pPr>
        <w:pStyle w:val="Normal"/>
        <w:rPr>
          <w:lang w:val="en-CA"/>
        </w:rPr>
      </w:pPr>
      <w:r>
        <w:rPr>
          <w:lang w:val="en-CA"/>
        </w:rPr>
        <w:t>tendering the listed policies during the life of this Agreement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For the life of this collective agreement only The University shall provide benefit coverage for </w:t>
      </w:r>
    </w:p>
    <w:p>
      <w:pPr>
        <w:pStyle w:val="Normal"/>
        <w:rPr>
          <w:lang w:val="en-CA"/>
        </w:rPr>
      </w:pPr>
      <w:r>
        <w:rPr>
          <w:lang w:val="en-CA"/>
        </w:rPr>
        <w:t>active members of the Association as stipulated in the following policies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6840" w:leader="none"/>
        </w:tabs>
        <w:rPr>
          <w:sz w:val="20"/>
          <w:szCs w:val="20"/>
          <w:u w:val="single"/>
          <w:lang w:val="en-CA"/>
        </w:rPr>
      </w:pPr>
      <w:r>
        <w:rPr>
          <w:sz w:val="20"/>
          <w:szCs w:val="20"/>
          <w:u w:val="single"/>
          <w:lang w:val="en-CA"/>
        </w:rPr>
        <w:t>Benefit Coverage</w:t>
      </w:r>
      <w:r>
        <w:rPr>
          <w:sz w:val="20"/>
          <w:szCs w:val="20"/>
          <w:lang w:val="en-CA"/>
        </w:rPr>
        <w:tab/>
      </w:r>
      <w:r>
        <w:rPr>
          <w:sz w:val="20"/>
          <w:szCs w:val="20"/>
          <w:u w:val="single"/>
          <w:lang w:val="en-CA"/>
        </w:rPr>
        <w:t>Policy Holder</w:t>
      </w:r>
      <w:r>
        <w:rPr>
          <w:sz w:val="20"/>
          <w:szCs w:val="20"/>
          <w:lang w:val="en-CA"/>
        </w:rPr>
        <w:t xml:space="preserve"> </w:t>
        <w:tab/>
      </w:r>
      <w:r>
        <w:rPr>
          <w:sz w:val="20"/>
          <w:szCs w:val="20"/>
          <w:u w:val="single"/>
          <w:lang w:val="en-CA"/>
        </w:rPr>
        <w:t>Insurance Carrier</w:t>
      </w:r>
      <w:r>
        <w:rPr>
          <w:sz w:val="20"/>
          <w:szCs w:val="20"/>
          <w:lang w:val="en-CA"/>
        </w:rPr>
        <w:tab/>
      </w:r>
      <w:r>
        <w:rPr>
          <w:sz w:val="20"/>
          <w:szCs w:val="20"/>
          <w:u w:val="single"/>
          <w:lang w:val="en-CA"/>
        </w:rPr>
        <w:t>Policy Number</w:t>
      </w:r>
      <w:r>
        <w:rPr>
          <w:sz w:val="20"/>
          <w:szCs w:val="20"/>
          <w:lang w:val="en-CA"/>
        </w:rPr>
        <w:t xml:space="preserve">  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6840" w:leader="none"/>
        </w:tabs>
        <w:rPr>
          <w:sz w:val="20"/>
          <w:szCs w:val="20"/>
          <w:u w:val="single"/>
          <w:lang w:val="en-CA"/>
        </w:rPr>
      </w:pPr>
      <w:r>
        <w:rPr>
          <w:sz w:val="20"/>
          <w:szCs w:val="20"/>
          <w:u w:val="single"/>
          <w:lang w:val="en-CA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6840" w:leader="non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t>Group Life</w:t>
        <w:tab/>
        <w:t>Council of</w:t>
        <w:tab/>
        <w:t>SunLife</w:t>
        <w:tab/>
        <w:t>50813-G</w:t>
        <w:tab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6840" w:leader="non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t>Insurance</w:t>
        <w:tab/>
        <w:t xml:space="preserve">Ontario 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6840" w:leader="non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tab/>
        <w:t>Universities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6840" w:leader="non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6840" w:leader="non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t>Long Term</w:t>
        <w:tab/>
        <w:t xml:space="preserve">Ryerson </w:t>
        <w:tab/>
        <w:t>SunLife</w:t>
        <w:tab/>
        <w:t>50580</w:t>
        <w:tab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6840" w:leader="non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t>Disability</w:t>
        <w:tab/>
        <w:t>Universit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6840" w:leader="non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6840" w:leader="non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t>Extended Health</w:t>
        <w:tab/>
        <w:t>Ryerson</w:t>
        <w:tab/>
        <w:t>SunLife</w:t>
        <w:tab/>
        <w:t>25180</w:t>
        <w:tab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6840" w:leader="non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t>And Dental</w:t>
        <w:tab/>
        <w:t>Universit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6840" w:leader="non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6840" w:leader="non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t>Business Travel</w:t>
        <w:tab/>
        <w:t>Ryerson</w:t>
        <w:tab/>
        <w:t>RBC</w:t>
        <w:tab/>
        <w:t>GTA 12020</w:t>
        <w:tab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6840" w:leader="non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t>Accident</w:t>
        <w:tab/>
        <w:t>University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6840" w:leader="non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6840" w:leader="non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t xml:space="preserve">Voluntary </w:t>
        <w:tab/>
        <w:t>Council of</w:t>
        <w:tab/>
        <w:t>Chubb</w:t>
        <w:tab/>
        <w:t>6477</w:t>
        <w:tab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6840" w:leader="non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t>Accidental Death</w:t>
        <w:tab/>
        <w:t>Ontario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6840" w:leader="non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t>and</w:t>
        <w:tab/>
        <w:t xml:space="preserve">                      Universities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6840" w:leader="non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t>Dismemberment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6840" w:leader="non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6840" w:leader="non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t>University Health</w:t>
        <w:tab/>
        <w:t>Council of</w:t>
        <w:tab/>
        <w:t>SunLife</w:t>
        <w:tab/>
        <w:t>050150</w:t>
        <w:tab/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6840" w:leader="non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t>Insurance Plan</w:t>
        <w:tab/>
        <w:t>Ontario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6840" w:leader="non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tab/>
        <w:t xml:space="preserve">                      Universities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6840" w:leader="none"/>
        </w:tabs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University shall provide the Association on an annual basis the following information as it </w:t>
      </w:r>
    </w:p>
    <w:p>
      <w:pPr>
        <w:pStyle w:val="Normal"/>
        <w:rPr>
          <w:lang w:val="en-CA"/>
        </w:rPr>
      </w:pPr>
      <w:r>
        <w:rPr>
          <w:lang w:val="en-CA"/>
        </w:rPr>
        <w:t>pertains to members of the associati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CA"/>
        </w:rPr>
      </w:pPr>
      <w:r>
        <w:rPr>
          <w:lang w:val="en-CA"/>
        </w:rPr>
        <w:t>Total Life Insurance premiums paid by the Univers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CA"/>
        </w:rPr>
      </w:pPr>
      <w:r>
        <w:rPr>
          <w:lang w:val="en-CA"/>
        </w:rPr>
        <w:t>Total Long Term Disability (LTD) premiums paid by the Univers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CA"/>
        </w:rPr>
      </w:pPr>
      <w:r>
        <w:rPr>
          <w:lang w:val="en-CA"/>
        </w:rPr>
        <w:t xml:space="preserve">Total Medical and Dental claims paid inclusive of fees, taxes and expens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CA"/>
        </w:rPr>
      </w:pPr>
      <w:r>
        <w:rPr>
          <w:lang w:val="en-CA"/>
        </w:rPr>
        <w:t>Total Life Insurance claims paid by the insurance carri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CA"/>
        </w:rPr>
      </w:pPr>
      <w:r>
        <w:rPr>
          <w:lang w:val="en-CA"/>
        </w:rPr>
        <w:t>Total LTD claims paid by the insurance carri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CA"/>
        </w:rPr>
      </w:pPr>
      <w:r>
        <w:rPr>
          <w:lang w:val="en-CA"/>
        </w:rPr>
        <w:t>A copy of the Medical &amp; Dental polic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CA"/>
        </w:rPr>
      </w:pPr>
      <w:r>
        <w:rPr>
          <w:lang w:val="en-CA"/>
        </w:rPr>
        <w:t xml:space="preserve">A copy of the Life Insurance &amp; LTD policies </w:t>
      </w:r>
    </w:p>
    <w:p>
      <w:pPr>
        <w:pStyle w:val="Normal"/>
        <w:ind w:left="0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864" w:bottom="1440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5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2"/>
        <w:szCs w:val="22"/>
        <w:lang w:val="en-GB"/>
      </w:rPr>
    </w:pPr>
    <w:r>
      <w:rPr>
        <w:b/>
        <w:bCs/>
        <w:sz w:val="22"/>
        <w:szCs w:val="22"/>
        <w:lang w:val="en-GB"/>
      </w:rPr>
      <w:t>Memorandum of Understanding – 22</w:t>
    </w:r>
  </w:p>
  <w:p>
    <w:pPr>
      <w:pStyle w:val="Header"/>
      <w:jc w:val="right"/>
      <w:rPr>
        <w:b/>
        <w:b/>
        <w:bCs/>
        <w:sz w:val="22"/>
        <w:szCs w:val="22"/>
        <w:lang w:val="en-GB"/>
      </w:rPr>
    </w:pPr>
    <w:r>
      <w:rPr>
        <w:b/>
        <w:bCs/>
        <w:sz w:val="22"/>
        <w:szCs w:val="2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4176" w:hanging="4176"/>
      <w:jc w:val="left"/>
      <w:outlineLvl w:val="1"/>
    </w:pPr>
    <w:rPr>
      <w:rFonts w:ascii="Times New (W1)" w:hAnsi="Times New (W1)" w:cs="Arial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</w:tabs>
      <w:ind w:left="4320" w:hanging="4320"/>
      <w:outlineLvl w:val="3"/>
    </w:pPr>
    <w:rPr>
      <w:b/>
      <w:bCs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032" w:hanging="4032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widowControl w:val="false"/>
      <w:numPr>
        <w:ilvl w:val="0"/>
        <w:numId w:val="0"/>
      </w:numPr>
      <w:autoSpaceDE w:val="false"/>
      <w:spacing w:before="0" w:after="0"/>
      <w:ind w:left="720" w:hanging="720"/>
      <w:outlineLvl w:val="9"/>
    </w:pPr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BodyText2">
    <w:name w:val="Body Text 2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3"/>
      </w:numPr>
      <w:autoSpaceDE w:val="false"/>
      <w:ind w:left="0" w:hanging="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8:43:00Z</dcterms:created>
  <dc:creator>Ryerson University</dc:creator>
  <dc:description/>
  <cp:keywords/>
  <dc:language>en-US</dc:language>
  <cp:lastModifiedBy>HR</cp:lastModifiedBy>
  <cp:lastPrinted>2005-09-07T16:56:00Z</cp:lastPrinted>
  <dcterms:modified xsi:type="dcterms:W3CDTF">2009-05-05T21:09:00Z</dcterms:modified>
  <cp:revision>19</cp:revision>
  <dc:subject/>
  <dc:title>Memorandum of Understanding - 1</dc:title>
</cp:coreProperties>
</file>