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pPr>
      <w:r>
        <w:rPr>
          <w:b/>
          <w:bCs/>
          <w:lang w:val="en-CA"/>
        </w:rPr>
      </w:r>
      <w:r>
        <w:rPr>
          <w:b/>
          <w:bCs/>
          <w:lang w:val="en-CA"/>
        </w:rPr>
        <w:t xml:space="preserve">ARTICLE 24 </w:t>
        <w:tab/>
        <w:tab/>
        <w:t>LAYOFFS</w:t>
      </w:r>
    </w:p>
    <w:p>
      <w:pPr>
        <w:pStyle w:val="Normal"/>
        <w:widowControl w:val="false"/>
        <w:rPr>
          <w:b/>
          <w:b/>
          <w:bCs/>
          <w:lang w:val="en-CA"/>
        </w:rPr>
      </w:pPr>
      <w:r>
        <w:rPr>
          <w:b/>
          <w:bCs/>
          <w:lang w:val="en-CA"/>
        </w:rPr>
      </w:r>
    </w:p>
    <w:p>
      <w:pPr>
        <w:pStyle w:val="Heading1"/>
        <w:ind w:left="720" w:hanging="720"/>
        <w:rPr/>
      </w:pPr>
      <w:r>
        <w:rPr/>
        <w:t xml:space="preserve">A. </w:t>
        <w:tab/>
        <w:t>GENERAL</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Layoff pursuant to this Article is not dismissal for cause, and shall not be recorded or reported as such.</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2   </w:t>
        <w:tab/>
        <w:t>For the purposes of this Article, seniority shall be established solely by the date upon which continuous employment within the bargaining unit commenced. Time spent as an Associate faculty member of the Association shall be treated, for seniority and layoff purposes, in the same manner as active faculty members of the Association. Seniority shall not be affected by leave taken in accordance with this Agreement or under any previous terms and conditions of employ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3   </w:t>
        <w:tab/>
        <w:t>All payments of pay in lieu of notice or severance pay hereunder shall be based on a faculty member's notional salary, save and except those faculty members who are on permanent reduced workload and salary.</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4   </w:t>
        <w:tab/>
        <w:t>In no case shall the number of months during which salary is paid under this Article exceed the time remaining until a faculty member's normal retirement dat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5   </w:t>
        <w:tab/>
        <w:t>No tenure stream faculty member shall be laid off until there are no Limited Contract (Temporary) Instructors and Limited Term faculty in the Department/School affected. Thereafter, the order of layoff is as follows:</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probationary faculty members in the Department/School affected, in accordance with A.06;</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tenured faculty members in the Department/School affected, hired after December 31,1991 in accordance with A.06 and A.07;</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tenured faculty members in the Department/School affected hired before December 31,1991 in accordance with A.06 and A.07.</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6   </w:t>
        <w:tab/>
        <w:t>The Chair and the Dean will determine on the basis solely of seniority and ability which faculty members are to be laid off. For this determination, seniority and ability shall weigh equally. In assessing ability, the following are some of the guidelines to be considered:</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academic performance;</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b) </w:t>
        <w:tab/>
        <w:t>professional self-developme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contribution to the instructional environment and process.</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A.07   </w:t>
        <w:tab/>
        <w:t>If a faculty member who has expertise in an area of specialization taught by the Department/School where no other faculty member is capable of teaching such an area of specialization, and no other faculty member can be trained within a reasonable time for teaching that discipline, then such faculty member may not be considered for layoff. A written rationale for such situation shall be reported to the Association and the FEC or the RC, as appropriate.</w:t>
      </w:r>
    </w:p>
    <w:p>
      <w:pPr>
        <w:pStyle w:val="Normal"/>
        <w:widowControl w:val="false"/>
        <w:rPr>
          <w:lang w:val="en-CA"/>
        </w:rPr>
      </w:pPr>
      <w:r>
        <w:rPr>
          <w:lang w:val="en-CA"/>
        </w:rPr>
      </w:r>
    </w:p>
    <w:p>
      <w:pPr>
        <w:pStyle w:val="Normal"/>
        <w:widowControl w:val="false"/>
        <w:ind w:left="720" w:hanging="720"/>
        <w:rPr>
          <w:lang w:val="en-CA"/>
        </w:rPr>
      </w:pPr>
      <w:r>
        <w:rPr>
          <w:lang w:val="en-CA"/>
        </w:rPr>
        <w:t>A.08</w:t>
        <w:tab/>
        <w:t>Faculty members who are selected for layoff under this Article shall be provided with written notice of the reasons for their selection.</w:t>
      </w:r>
    </w:p>
    <w:p>
      <w:pPr>
        <w:pStyle w:val="Normal"/>
        <w:widowControl w:val="false"/>
        <w:rPr>
          <w:lang w:val="en-CA"/>
        </w:rPr>
      </w:pPr>
      <w:r>
        <w:rPr>
          <w:lang w:val="en-CA"/>
        </w:rPr>
      </w:r>
    </w:p>
    <w:p>
      <w:pPr>
        <w:pStyle w:val="Normal"/>
        <w:widowControl w:val="false"/>
        <w:ind w:left="720" w:hanging="720"/>
        <w:rPr>
          <w:lang w:val="en-CA"/>
        </w:rPr>
      </w:pPr>
      <w:r>
        <w:rPr>
          <w:lang w:val="en-CA"/>
        </w:rPr>
        <w:t>A.09</w:t>
        <w:tab/>
        <w:t>After the selection of the faculty members who are to be laid off, but prior to the implementation of such layoffs, the University shall make every reasonable effort to secure positions elsewhere in the university, including administrative positions, for those faculty members who are to be laid off.</w:t>
      </w:r>
    </w:p>
    <w:p>
      <w:pPr>
        <w:pStyle w:val="Normal"/>
        <w:widowControl w:val="false"/>
        <w:rPr>
          <w:lang w:val="en-CA"/>
        </w:rPr>
      </w:pPr>
      <w:r>
        <w:rPr>
          <w:lang w:val="en-CA"/>
        </w:rPr>
      </w:r>
    </w:p>
    <w:p>
      <w:pPr>
        <w:pStyle w:val="Normal"/>
        <w:widowControl w:val="false"/>
        <w:ind w:left="720" w:hanging="720"/>
        <w:rPr>
          <w:lang w:val="en-CA"/>
        </w:rPr>
      </w:pPr>
      <w:r>
        <w:rPr>
          <w:lang w:val="en-CA"/>
        </w:rPr>
        <w:t>A.10</w:t>
        <w:tab/>
        <w:t>Faculty members who accept such alternative employment shall be given the opportunity to retrain, where necessary, for their new duties. Any transfer of a faculty member to an administrative position outside the bargaining unit shall be on terms satisfactory to the faculty member and the University, failing which agreement there will be a layoff. The faculty member shall retain recall rights hereunder.</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B. </w:t>
        <w:tab/>
        <w:t>NOTICE OF LAYOFF</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1   </w:t>
        <w:tab/>
        <w:t>The University shall provide written notice to faculty members who are to be laid off under either a confirmed financial exigency or under a Program Redundancy. Copies of the individual notices shall be provided to the Association. The University shall provide as much advance notice of the layoff as possible, but not less than:</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The shorter of twelve (12) months' notice or the remaining duration of the contract of employment for Limited Term Faculty;</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Twelve (12) months' notice in advance of the layoff date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ab/>
        <w:t xml:space="preserve">c) </w:t>
        <w:tab/>
        <w:t>Eighteen (18) months' notice in advance of the layoff date for tenured faculty membe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B.02   </w:t>
        <w:tab/>
        <w:t>By informing a faculty member and the Association in writing fifteen (15) days in advance, the University may lay off a faculty member with pay in lieu of notice or with a combination of notice and pay in lieu of notice totaling the appropriate notice period in B.01 above.</w:t>
      </w:r>
    </w:p>
    <w:p>
      <w:pPr>
        <w:pStyle w:val="Normal"/>
        <w:widowControl w:val="false"/>
        <w:ind w:left="720" w:hanging="720"/>
        <w:rPr>
          <w:lang w:val="en-CA"/>
        </w:rPr>
      </w:pPr>
      <w:r>
        <w:rPr>
          <w:lang w:val="en-CA"/>
        </w:rPr>
      </w:r>
    </w:p>
    <w:p>
      <w:pPr>
        <w:pStyle w:val="Normal"/>
        <w:widowControl w:val="false"/>
        <w:ind w:left="720" w:hanging="720"/>
        <w:rPr>
          <w:lang w:val="en-CA"/>
        </w:rPr>
      </w:pPr>
      <w:r>
        <w:rPr>
          <w:lang w:val="en-CA"/>
        </w:rPr>
      </w:r>
      <w:r>
        <w:br w:type="page"/>
      </w:r>
    </w:p>
    <w:p>
      <w:pPr>
        <w:pStyle w:val="Normal"/>
        <w:widowControl w:val="false"/>
        <w:rPr>
          <w:b/>
          <w:b/>
          <w:bCs/>
          <w:lang w:val="en-CA"/>
        </w:rPr>
      </w:pPr>
      <w:r>
        <w:rPr>
          <w:b/>
          <w:bCs/>
          <w:lang w:val="en-CA"/>
        </w:rPr>
        <w:t>C.</w:t>
        <w:tab/>
        <w:t>SEVERANCE</w:t>
      </w:r>
    </w:p>
    <w:p>
      <w:pPr>
        <w:pStyle w:val="Normal"/>
        <w:widowControl w:val="false"/>
        <w:rPr>
          <w:b/>
          <w:b/>
          <w:bCs/>
          <w:lang w:val="en-CA"/>
        </w:rPr>
      </w:pPr>
      <w:r>
        <w:rPr>
          <w:b/>
          <w:bCs/>
          <w:lang w:val="en-CA"/>
        </w:rPr>
      </w:r>
    </w:p>
    <w:p>
      <w:pPr>
        <w:pStyle w:val="Normal"/>
        <w:widowControl w:val="false"/>
        <w:ind w:left="720" w:hanging="720"/>
        <w:rPr>
          <w:lang w:val="en-CA"/>
        </w:rPr>
      </w:pPr>
      <w:r>
        <w:rPr>
          <w:lang w:val="en-CA"/>
        </w:rPr>
        <w:t xml:space="preserve">C.01   </w:t>
        <w:tab/>
        <w:t>In addition to any paid notice period or pay in lieu of notice, a faculty member who is laid off under a confirmed financial exigency or a program redundancy shall be entitled to the following:</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a) </w:t>
        <w:tab/>
        <w:t>one (1) month's pay for each year or partial year of service at the time of layoff for Probationary faculty members;</w:t>
      </w:r>
    </w:p>
    <w:p>
      <w:pPr>
        <w:pStyle w:val="Normal"/>
        <w:widowControl w:val="false"/>
        <w:rPr>
          <w:lang w:val="en-CA"/>
        </w:rPr>
      </w:pPr>
      <w:r>
        <w:rPr>
          <w:lang w:val="en-CA"/>
        </w:rPr>
      </w:r>
    </w:p>
    <w:p>
      <w:pPr>
        <w:pStyle w:val="Normal"/>
        <w:widowControl w:val="false"/>
        <w:ind w:left="1440" w:hanging="1440"/>
        <w:rPr>
          <w:lang w:val="en-CA"/>
        </w:rPr>
      </w:pPr>
      <w:r>
        <w:rPr>
          <w:lang w:val="en-CA"/>
        </w:rPr>
        <w:t xml:space="preserve"> </w:t>
      </w:r>
      <w:r>
        <w:rPr>
          <w:lang w:val="en-CA"/>
        </w:rPr>
        <w:tab/>
        <w:t xml:space="preserve">b) </w:t>
        <w:tab/>
        <w:t>one (1) month's pay for each year or partial year of service at the time of layoff, with a minimum total amount of nine (9) months' salary and a maximum total amount of twenty-four (24) months' salary, for tenured faculty members.</w:t>
        <w:tab/>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D. </w:t>
        <w:tab/>
        <w:t>RECALL RIGH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1   </w:t>
        <w:tab/>
        <w:t>If a position subsequently becomes available, faculty members who have been laid off within the prior three (3) years shall receive written advice of the vacancy. A faculty member who chooses to apply shall have the right of first refusal for any position in his/her original Department/School for which the faculty member is qualified or can be readily trained to be qualified. If more than one faculty member satisfies these criteria, recall shall be by seniority among that group.</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2   </w:t>
        <w:tab/>
        <w:t>Thereafter, if the vacancy still exists, faculty members on the recall list from other   Departments/Schools who are qualified or who can be readily trained to be qualified shall be entitled to recall by senior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If no laid off faculty member is qualified or can readily be trained to be qualified or accepts the recall, the University may fill the vacancy through normal recruiting and appointment procedur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Faculty members who are recalled to service in the University shall retain all rights and    entitlements that would be in place had the faculty member not been laid off.</w:t>
        <w:tab/>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salary of the recalled faculty member shall be that held at the time of layoff, altered by any applicable across the board increas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A faculty member who is recalled to an area or position at the University other than in his/her original discipline retains the right of first refusal for any opening in his/her original discipline.</w:t>
      </w:r>
    </w:p>
    <w:p>
      <w:pPr>
        <w:pStyle w:val="Normal"/>
        <w:widowControl w:val="false"/>
        <w:rPr>
          <w:lang w:val="en-CA"/>
        </w:rPr>
      </w:pPr>
      <w:r>
        <w:rPr>
          <w:lang w:val="en-CA"/>
        </w:rPr>
      </w:r>
    </w:p>
    <w:p>
      <w:pPr>
        <w:pStyle w:val="Normal"/>
        <w:keepLines/>
        <w:widowControl w:val="false"/>
        <w:ind w:left="720" w:hanging="720"/>
        <w:rPr>
          <w:lang w:val="en-CA"/>
        </w:rPr>
      </w:pPr>
      <w:r>
        <w:rPr>
          <w:lang w:val="en-CA"/>
        </w:rPr>
        <w:t xml:space="preserve">D.07   </w:t>
        <w:tab/>
        <w:t>A faculty member being offered recall shall be notified in writing by registered mail sent to his/her last known address, with a copy to the Association. The faculty member shall have 30 days from such mailing in which to respond to the recall offer and shall recommence employment at the beginning of the next academic semester, but in any event, no later than six (6) months from the notice of recall.</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8   </w:t>
        <w:tab/>
        <w:t>Should a faculty member on the recall list refuse to take an offered position, his/her name shall remain on the recall list until the earlier of the expiry of the three year period or subsequent recall, with no loss or amendment of recall righ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ENEFITS DURING RECALL</w:t>
      </w:r>
    </w:p>
    <w:p>
      <w:pPr>
        <w:pStyle w:val="Normal"/>
        <w:widowControl w:val="false"/>
        <w:rPr>
          <w:lang w:val="en-CA"/>
        </w:rPr>
      </w:pPr>
      <w:r>
        <w:rPr>
          <w:lang w:val="en-CA"/>
        </w:rPr>
      </w:r>
    </w:p>
    <w:p>
      <w:pPr>
        <w:pStyle w:val="TextBodyIndent"/>
        <w:rPr/>
      </w:pPr>
      <w:r>
        <w:rPr/>
        <w:t xml:space="preserve">E.01   </w:t>
        <w:tab/>
        <w:t xml:space="preserve">A laid off faculty member shall be entitled to be covered by the benefits set out in </w:t>
      </w:r>
      <w:r>
        <w:rPr>
          <w:u w:val="single"/>
        </w:rPr>
        <w:t>Article 12</w:t>
      </w:r>
      <w:r>
        <w:rPr/>
        <w:t xml:space="preserve"> herein, except the Life Insurance Plans, Long Term Disability and Travel Insurance, provided he/she pays all the costs associated therewith. This provision shall continue until the earlier of the securing of alternative full time employment, his/her recall or the expiry of the three year period.</w:t>
      </w:r>
    </w:p>
    <w:p>
      <w:pPr>
        <w:pStyle w:val="Normal"/>
        <w:widowControl w:val="false"/>
        <w:rPr>
          <w:lang w:val="en-CA"/>
        </w:rPr>
      </w:pPr>
      <w:r>
        <w:rPr>
          <w:lang w:val="en-CA"/>
        </w:rPr>
      </w:r>
    </w:p>
    <w:p>
      <w:pPr>
        <w:pStyle w:val="TextBodyIndent"/>
        <w:rPr/>
      </w:pPr>
      <w:r>
        <w:rPr/>
        <w:t xml:space="preserve">E.02   </w:t>
        <w:tab/>
        <w:t>So long as a faculty member is eligible for recall, he/she shall continue to have access to  Library facilities on the same basis as active faculty members. In addition, departments/schools shall endeavour, if practicable, to maintain collegial contact with laid off faculty members and to provide them with access to laboratory or computer facilities.</w:t>
      </w:r>
    </w:p>
    <w:p>
      <w:pPr>
        <w:pStyle w:val="Normal"/>
        <w:widowControl w:val="false"/>
        <w:rPr>
          <w:lang w:val="en-CA"/>
        </w:rPr>
      </w:pPr>
      <w:r>
        <w:rPr>
          <w:lang w:val="en-CA"/>
        </w:rPr>
      </w:r>
    </w:p>
    <w:p>
      <w:pPr>
        <w:pStyle w:val="Normal"/>
        <w:widowControl w:val="false"/>
        <w:ind w:left="720" w:hanging="720"/>
        <w:rPr/>
      </w:pPr>
      <w:r>
        <w:rPr>
          <w:lang w:val="en-CA"/>
        </w:rPr>
        <w:t xml:space="preserve">E.03   </w:t>
        <w:tab/>
        <w:t xml:space="preserve">So long as a faculty member is eligible for recall, he/she and his/her dependents shall have the same rights to Waiver of Tuition under </w:t>
      </w:r>
      <w:r>
        <w:rPr>
          <w:u w:val="single"/>
          <w:lang w:val="en-CA"/>
        </w:rPr>
        <w:t>Appendix D</w:t>
      </w:r>
      <w:r>
        <w:rPr>
          <w:lang w:val="en-CA"/>
        </w:rPr>
        <w:t xml:space="preserve"> notwithstanding the layoff.</w:t>
      </w:r>
    </w:p>
    <w:p>
      <w:pPr>
        <w:pStyle w:val="Header"/>
        <w:widowControl w:val="false"/>
        <w:tabs>
          <w:tab w:val="clear" w:pos="4320"/>
          <w:tab w:val="clear" w:pos="8640"/>
        </w:tabs>
        <w:rPr>
          <w:lang w:val="en-CA"/>
        </w:rPr>
      </w:pPr>
      <w:r>
        <w:rPr>
          <w:lang w:val="en-CA"/>
        </w:rPr>
      </w:r>
    </w:p>
    <w:p>
      <w:pPr>
        <w:pStyle w:val="Normal"/>
        <w:widowControl w:val="false"/>
        <w:ind w:left="720" w:hanging="720"/>
        <w:rPr>
          <w:lang w:val="en-CA"/>
        </w:rPr>
      </w:pPr>
      <w:r>
        <w:rPr>
          <w:lang w:val="en-CA"/>
        </w:rPr>
        <w:t xml:space="preserve">E.04   </w:t>
        <w:tab/>
        <w:t>A faculty member who is recalled from layoff shall repay, without interest or penalty, any  portion of the severance allowance specified in C.01 above that exceeds the amount they would have been paid had they not been laid off and continued to occupy their pre-layoff position.</w:t>
      </w:r>
    </w:p>
    <w:p>
      <w:pPr>
        <w:pStyle w:val="Normal"/>
        <w:widowControl w:val="false"/>
        <w:rPr>
          <w:lang w:val="en-CA"/>
        </w:rPr>
      </w:pPr>
      <w:r>
        <w:rPr>
          <w:lang w:val="en-CA"/>
        </w:rPr>
      </w:r>
    </w:p>
    <w:sectPr>
      <w:headerReference w:type="default" r:id="rId2"/>
      <w:footerReference w:type="default" r:id="rId3"/>
      <w:type w:val="nextPage"/>
      <w:pgSz w:w="12240" w:h="15840"/>
      <w:pgMar w:left="1440" w:right="1440" w:gutter="0" w:header="720" w:top="1440" w:footer="864"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3:00Z</dcterms:created>
  <dc:creator>John Morgan</dc:creator>
  <dc:description/>
  <cp:keywords/>
  <dc:language>en-US</dc:language>
  <cp:lastModifiedBy>HR</cp:lastModifiedBy>
  <cp:lastPrinted>2004-04-21T13:38:00Z</cp:lastPrinted>
  <dcterms:modified xsi:type="dcterms:W3CDTF">2009-05-05T21:04:00Z</dcterms:modified>
  <cp:revision>11</cp:revision>
  <dc:subject/>
  <dc:title>ARTICLE YY </dc:title>
</cp:coreProperties>
</file>